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30249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394077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50990603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